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219767323"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2124003813"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109060419"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829262348"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1658598920"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255512321"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2772553"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780934114"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1427198559"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543457317"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